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2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6519"/>
      </w:tblGrid>
      <w:tr>
        <w:trPr>
          <w:trHeight w:val="141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П Астраханской области "ПАТП №3", г. Астрахань, 414040, Астраханская область, г. Астрахань, ул. Анри Барбюса, д. 29 «в»</w:t>
            </w:r>
          </w:p>
        </w:tc>
      </w:tr>
      <w:tr>
        <w:trPr>
          <w:trHeight w:val="60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ОО "Калмавтовокзал", г. Элиста, 358011, г. Элиста, ул. Привокзальная</w:t>
            </w:r>
          </w:p>
        </w:tc>
      </w:tr>
      <w:tr>
        <w:trPr>
          <w:trHeight w:val="8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г. Армавир, 352900, Краснодарский край, г. Армавир, ул. Ефремова, д. 145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г. Лабинск, 352500, Краснодарский край, г. Лабинск, ул. Халтурина, д. 18/1</w:t>
            </w:r>
          </w:p>
        </w:tc>
      </w:tr>
      <w:tr>
        <w:trPr>
          <w:trHeight w:val="112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О        "Объединение        автовокзалов        и пассажирских автостанций", г. Майкоп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5006,          Республика          Адыгея,          г.          Майкоп, ул. Краснооктябрьская, д. 68</w:t>
            </w:r>
          </w:p>
        </w:tc>
      </w:tr>
      <w:tr>
        <w:trPr>
          <w:trHeight w:val="83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07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Ф "Кубаньпассажиравтосервис" ОАО, г. Апшеронск, 352690, Краснодарский край, г. Апшеронск, ул. Ворошилов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г. Горячий Ключ, 353290, Краснодарский край, г. Горячий ключ, ул. Ярославского, д. 138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пгт. Джубга, 352844, Краснодарский край, пгт.Джубга, Новороссийское шоссе, 1 «В»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г. Туапсе, 352800, Краснодарский край, г. Туапсе, ул. Маршала Жукова, д. 6</w:t>
            </w:r>
          </w:p>
        </w:tc>
      </w:tr>
      <w:tr>
        <w:trPr>
          <w:trHeight w:val="8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ОО "Юг Транс", п. Лазаревское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4200, Краснодарский край, п. Лазаревское, ул. Лазарева, д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6 «А»</w:t>
            </w:r>
          </w:p>
        </w:tc>
      </w:tr>
      <w:tr>
        <w:trPr>
          <w:trHeight w:val="5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Ф "Кубаньпассажиравтосервис" ОАО, г. Соч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4000, Краснодарский край, г. Сочи, ул. Горького, д. 56 «А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4950"/>
        <w:gridCol w:w="7"/>
        <w:gridCol w:w="19"/>
        <w:gridCol w:w="4306"/>
      </w:tblGrid>
      <w:tr>
        <w:trPr>
          <w:trHeight w:val="57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0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30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Обход города Майкоп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айкоп - Туапсе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1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елореченск - Апшеронск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9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-ца Кубанская — ст-ца Саратовская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-4 «Дон» - ст-ца Саратовская - г. Горячий Ключ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5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-4 «Дон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6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47 «Джубга - Сочи - граница с Республикой Абхазия»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2.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47 «Джубга - Сочи - граница с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спубликой Абхазия»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екабристов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313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486"/>
        <w:gridCol w:w="2551"/>
        <w:gridCol w:w="950"/>
        <w:gridCol w:w="4135"/>
        <w:gridCol w:w="18"/>
      </w:tblGrid>
      <w:tr>
        <w:trPr>
          <w:trHeight w:val="58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47 «Джубга - Сочи - граница с Республикой Абхазия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lang w:val="en-US" w:eastAsia="en-US"/>
              </w:rPr>
              <w:t>a</w:t>
            </w:r>
            <w:r>
              <w:rPr>
                <w:rStyle w:val="FontStyle18"/>
                <w:lang w:eastAsia="en-US"/>
              </w:rPr>
              <w:t>/д А-147 «Джубга - Сочи - граница с Республикой Абхазия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пгт Джубг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47 «Джубга - Сочи - граница с Республикой Абхазия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-4 «Дон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-4 «Дон» - ст-ца Саратовская - г. Горячий Ключ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-ца Кубанская — ст-ца Саратовская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елореченск - Апшеронск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айкоп - Туапсе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Обход города Майкоп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 «Кавказ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56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2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1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06"/>
        <w:gridCol w:w="1732"/>
        <w:gridCol w:w="1662"/>
        <w:gridCol w:w="1397"/>
        <w:gridCol w:w="2135"/>
      </w:tblGrid>
      <w:tr>
        <w:trPr>
          <w:trHeight w:val="310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214"/>
        <w:gridCol w:w="974"/>
        <w:gridCol w:w="1134"/>
        <w:gridCol w:w="1133"/>
        <w:gridCol w:w="852"/>
        <w:gridCol w:w="992"/>
        <w:gridCol w:w="1133"/>
        <w:gridCol w:w="992"/>
      </w:tblGrid>
      <w:tr>
        <w:trPr>
          <w:trHeight w:val="277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 час: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0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0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1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: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4: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4: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5: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5: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6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55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211"/>
        <w:gridCol w:w="1138"/>
        <w:gridCol w:w="1068"/>
        <w:gridCol w:w="898"/>
        <w:gridCol w:w="850"/>
        <w:gridCol w:w="1134"/>
        <w:gridCol w:w="1133"/>
        <w:gridCol w:w="992"/>
      </w:tblGrid>
      <w:tr>
        <w:trPr>
          <w:trHeight w:val="28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5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3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2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^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4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: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10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8: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4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0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1: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01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0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9</Words>
  <Characters>12499</Characters>
  <CharactersWithSpaces>10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54:00Z</dcterms:created>
  <dc:creator/>
  <dc:description/>
  <dc:language>en-US</dc:language>
  <cp:lastModifiedBy/>
  <dcterms:modified xsi:type="dcterms:W3CDTF">2018-03-29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